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82048621"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492448236"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4193629"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